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9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989"/>
        <w:gridCol w:w="2731"/>
        <w:gridCol w:w="2366"/>
        <w:gridCol w:w="1983"/>
      </w:tblGrid>
      <w:tr>
        <w:trPr>
          <w:trHeight w:val="3136" w:hRule="exact"/>
        </w:trPr>
        <w:tc>
          <w:tcPr>
            <w:tcW w:w="922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РАШИН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keepLines w:val="false"/>
              <w:spacing w:before="0" w:after="480"/>
              <w:rPr/>
            </w:pPr>
            <w:r>
              <w:rPr>
                <w:sz w:val="28"/>
                <w:szCs w:val="28"/>
                <w:lang w:val="ru-RU"/>
              </w:rPr>
              <w:t>ПЕРВОГО СОЗЫВА</w:t>
            </w:r>
          </w:p>
          <w:p>
            <w:pPr>
              <w:pStyle w:val="Style17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РЕШЕНИЕ</w:t>
            </w:r>
          </w:p>
          <w:p>
            <w:pPr>
              <w:pStyle w:val="Style17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  <w:p>
            <w:pPr>
              <w:pStyle w:val="Style17"/>
              <w:spacing w:before="0" w:after="48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position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4"/>
                <w:sz w:val="28"/>
                <w:szCs w:val="28"/>
              </w:rPr>
            </w:r>
          </w:p>
        </w:tc>
        <w:tc>
          <w:tcPr>
            <w:tcW w:w="23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position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4"/>
                <w:sz w:val="28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4"/>
                <w:sz w:val="28"/>
                <w:szCs w:val="28"/>
              </w:rPr>
            </w:r>
          </w:p>
        </w:tc>
      </w:tr>
      <w:tr>
        <w:trPr/>
        <w:tc>
          <w:tcPr>
            <w:tcW w:w="922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Мураши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Мурашинского муниципального округа на 2026 год 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7 и 2028 годов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Мурашинский муниципального округ Кировской области, статьей 27 Устава муниципального образования Мурашинский муниципальный округ Дума Мурашинского муниципального округа РЕШИЛА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 Основные характеристики бюджета муниципального округа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-15" w:firstLine="72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рашинского муниципального округа (далее – бюджет муниципального округа) на 2026 год:</w:t>
      </w:r>
    </w:p>
    <w:p>
      <w:pPr>
        <w:pStyle w:val="ListParagraph"/>
        <w:spacing w:lineRule="auto" w:line="360" w:before="0" w:after="0"/>
        <w:ind w:left="-15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бюджета муниципального округа в сумме 523166,6 тыс. рублей;</w:t>
      </w:r>
    </w:p>
    <w:p>
      <w:pPr>
        <w:pStyle w:val="ListParagraph"/>
        <w:spacing w:lineRule="auto" w:line="360" w:before="0" w:after="0"/>
        <w:ind w:left="-15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округа в сумме 533166,6 тыс. рублей;</w:t>
      </w:r>
    </w:p>
    <w:p>
      <w:pPr>
        <w:pStyle w:val="ListParagraph"/>
        <w:spacing w:lineRule="auto" w:line="360" w:before="0" w:after="0"/>
        <w:ind w:left="-15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бюджета муниципального округа в сумме 10000,0 тыс. рублей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-15" w:firstLine="72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круга на 2027 и на 2028 год:</w:t>
      </w:r>
    </w:p>
    <w:p>
      <w:pPr>
        <w:pStyle w:val="ListParagraph"/>
        <w:spacing w:lineRule="auto" w:line="360" w:before="0" w:after="0"/>
        <w:ind w:left="-15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муниципального округа на 2027 год в сумме 434 489,9 тыс. руб. и на 2028 год в сумме 438 724,6 тыс. руб.;</w:t>
      </w:r>
    </w:p>
    <w:p>
      <w:pPr>
        <w:pStyle w:val="ListParagraph"/>
        <w:spacing w:lineRule="auto" w:line="360" w:before="0" w:after="0"/>
        <w:ind w:left="-15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округа на 2027 год в сумме 441 989,9 тыс. руб. и на 2028 год в сумме 446 224,6 тыс. руб.;</w:t>
      </w:r>
    </w:p>
    <w:p>
      <w:pPr>
        <w:pStyle w:val="ListParagraph"/>
        <w:spacing w:lineRule="auto" w:line="360" w:before="0" w:after="0"/>
        <w:ind w:left="-15"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бюджета муниципального округа на 2027 год в сумме 7500 тыс. руб. и на 2028 год в сумме 7500,0 тыс. руб.</w:t>
      </w:r>
    </w:p>
    <w:p>
      <w:pPr>
        <w:pStyle w:val="ListParagraph"/>
        <w:spacing w:lineRule="auto" w:line="360" w:before="0" w:after="0"/>
        <w:ind w:left="-15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 Доходы бюджета муниципального округ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доходов бюджета Мурашинского муниципального округа, установленного настоящим решением, объемы поступления доходов бюджета Мурашинского муниципального округа по статьям и подстатьям классификации доходов бюджетов</w:t>
      </w:r>
    </w:p>
    <w:p>
      <w:pPr>
        <w:pStyle w:val="Normal"/>
        <w:spacing w:lineRule="auto" w:line="360" w:before="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согласно приложению 1 к настоящему решению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7 - 2028 годы согласно приложению 2 к настоящему решению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 Расходы бюджета муниципального округа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и коды главных распорядителей средств бюджета Мурашинского муниципального округа согласно приложению 3 к настоящему решени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5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 бюджета Мурашинского муниципального округа, установленного настоящим решением: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согласно приложению 4 к настоящему решению;</w:t>
      </w:r>
    </w:p>
    <w:p>
      <w:pPr>
        <w:pStyle w:val="Normal"/>
        <w:spacing w:lineRule="auto" w:line="36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и на 2028 год согласно приложению 5 к настоящему решению.</w:t>
      </w:r>
    </w:p>
    <w:p>
      <w:pPr>
        <w:pStyle w:val="Normal"/>
        <w:spacing w:lineRule="auto" w:line="360" w:before="0" w:after="0"/>
        <w:ind w:left="45" w:firstLine="67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бюджетных ассигнований по целевым статьям (муниципальным программам Мурашинского муниципального округ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26 год согласно приложению 6 к настоящему решению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и на 2028 год согласно приложению 7 к настоящему решению.</w:t>
      </w:r>
    </w:p>
    <w:p>
      <w:pPr>
        <w:pStyle w:val="Normal"/>
        <w:spacing w:lineRule="auto" w:line="360" w:before="0" w:after="0"/>
        <w:ind w:left="45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Мурашинского муниципального округ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26 год согласно приложению 8 к настоящему решению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и на 2028 год согласно приложению 9 к настоящему решени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ий объем условно утверждаемых расходов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27 год в сумме 7591,5 тыс.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8 год в сумме 15537,0 тыс. рублей.</w:t>
      </w:r>
    </w:p>
    <w:p>
      <w:pPr>
        <w:pStyle w:val="ListParagraph"/>
        <w:spacing w:lineRule="auto" w:line="360" w:before="0" w:after="0"/>
        <w:ind w:left="0" w:firstLine="73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урашинского муниципального округ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согласно приложению 10 к настоящему решению;</w:t>
      </w:r>
    </w:p>
    <w:p>
      <w:pPr>
        <w:pStyle w:val="ListParagraph"/>
        <w:spacing w:lineRule="auto" w:line="360" w:before="0" w:after="0"/>
        <w:ind w:left="0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и на 2028 год согласно приложению 11 к настоящему решению.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в пределах общего объема расходов бюджета Мурашинского муниципального округа, установленного настоящим решением, объем бюджетных ассигнований дорожного фонда Мурашинского муниципального округа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42 381,0 тыс. рублей;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24 504,0 тыс. рублей и на 2028 год в сумме 25 910,0 тыс. рублей.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пределах общего объема расходов бюджета Мурашинского муниципального округа, установленного настоящим решением объем бюджетных ассигнований резервного фонда администрации Мурашинского муниципального округа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100,0 тыс. рублей;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100,0 тыс. рублей и на 2028 год в сумме 100,0 тыс. рублей.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 Источники финансирования дефицита бюджета муниципального округа</w:t>
      </w:r>
    </w:p>
    <w:p>
      <w:pPr>
        <w:pStyle w:val="Normal"/>
        <w:spacing w:lineRule="auto" w:line="360" w:before="0" w:after="0"/>
        <w:ind w:left="45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spacing w:lineRule="auto" w:line="360" w:before="0" w:after="0"/>
        <w:ind w:left="45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и коды статей источников финансирования дефицита бюджета Мурашинского муниципального округа согласно приложению 12 к настоящему решению;</w:t>
      </w:r>
    </w:p>
    <w:p>
      <w:pPr>
        <w:pStyle w:val="Normal"/>
        <w:spacing w:lineRule="auto" w:line="360" w:before="0" w:after="0"/>
        <w:ind w:left="45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точники финансирования дефицита бюджета Мурашинского муниципального округ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26 год согласно приложению 13 к настоящему решению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27 год и на 2028 год согласно приложению 14 к настоящему реш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15"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 Муниципальный долг Мурашинского муниципальн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 долга Мурашинского муниципального округа: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1 января 2027 года в сумме 29 053,3 тыс. рублей, в том числе верхний предел долга по муниципальным гарантиям Мурашинского муниципального округа в сумме 0 тыс. рублей;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1 января 2028 года в сумме 36 553,3 тыс. рублей, в том числе верхний предел долга по муниципальным гарантиям Мурашинского муниципального округа 0 тыс. рублей;</w:t>
      </w:r>
    </w:p>
    <w:p>
      <w:pPr>
        <w:pStyle w:val="Normal"/>
        <w:spacing w:lineRule="auto" w:line="36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1 января 2029 года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4 053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Мурашинского муниципального округа 0 тыс. рублей.</w:t>
      </w:r>
    </w:p>
    <w:p>
      <w:pPr>
        <w:pStyle w:val="Normal"/>
        <w:spacing w:lineRule="auto" w:line="360" w:before="0" w:after="0"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расходов бюджета муниципального округа, установленного настоящим решением, объем бюджетных ассигнований на обслуживание муниципального долга Мурашинского муниципального округа:</w:t>
      </w:r>
    </w:p>
    <w:p>
      <w:pPr>
        <w:pStyle w:val="Normal"/>
        <w:spacing w:lineRule="auto" w:line="360" w:before="0" w:after="0"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в сумме 1 940,0 тыс. рублей;</w:t>
      </w:r>
    </w:p>
    <w:p>
      <w:pPr>
        <w:pStyle w:val="Normal"/>
        <w:spacing w:lineRule="auto" w:line="360" w:before="0" w:after="0"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7 год в сумме 1 630,0 тыс. рублей и на 2028 год в сумме 1900,0 тыс. рублей.</w:t>
      </w:r>
    </w:p>
    <w:p>
      <w:pPr>
        <w:pStyle w:val="Normal"/>
        <w:spacing w:lineRule="auto" w:line="360" w:before="0" w:after="0"/>
        <w:ind w:left="-15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внутренних заимствований Мурашинского муниципального округа:</w:t>
      </w:r>
    </w:p>
    <w:p>
      <w:pPr>
        <w:pStyle w:val="Normal"/>
        <w:spacing w:lineRule="auto" w:line="360" w:before="0" w:after="0"/>
        <w:ind w:left="-15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согласно приложению 15 к настоящему решению;</w:t>
      </w:r>
    </w:p>
    <w:p>
      <w:pPr>
        <w:pStyle w:val="Normal"/>
        <w:spacing w:lineRule="auto" w:line="360" w:before="0" w:after="0"/>
        <w:ind w:left="-15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и на 2028 год согласно приложению 16 к настоящему решени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муниципальные гарантии Мурашинского муниципального округа в 2026-2028 годах не предоставляются.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15" w:firstLine="70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 Средства, подлежащие казначейскому сопровождению, источником финансового обеспечения которых являются средства, предоставляемые из местного бюджета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1. Установить, что в 2026 году в соответствии со статьей 242</w:t>
      </w:r>
      <w:r>
        <w:rPr>
          <w:rFonts w:eastAsia="Calibri" w:cs="Times New Roman" w:ascii="Times New Roman" w:hAnsi="Times New Roman"/>
          <w:kern w:val="0"/>
          <w:sz w:val="28"/>
          <w:szCs w:val="28"/>
          <w:vertAlign w:val="superscript"/>
          <w:lang w:eastAsia="en-US"/>
        </w:rPr>
        <w:t>26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Бюджетного кодекса Российской Федерации финансовое управление муниципального округа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из местного бюджета средства (за исключением средств, указанных в статье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242</w:t>
      </w:r>
      <w:r>
        <w:rPr>
          <w:rFonts w:eastAsia="Calibri" w:cs="Times New Roman" w:ascii="Times New Roman" w:hAnsi="Times New Roman"/>
          <w:kern w:val="0"/>
          <w:sz w:val="28"/>
          <w:szCs w:val="28"/>
          <w:vertAlign w:val="superscript"/>
          <w:lang w:eastAsia="en-US"/>
        </w:rPr>
        <w:t xml:space="preserve">27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Бюджетного кодекса Российской Федерации и в части 3 статьи 5 Федерального закона «О федеральном бюджете на 2026 год и на плановый период 2027 и 2028 годов»)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>2. Установить, что казначейскому сопровождению подлежат следующие средства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 xml:space="preserve">1) по муниципальным контрактам, контрактам (договорам) муниципальных бюджетных (автономных) учреждений, заключаемым на сумму 50 000,0 тыс. рублей и более, предметом которых является ремонт, капитальный ремонт, реконструкция,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том числе с элементами реставрации, техническое перевооружение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и строительство;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>2) по муниципальным контрактам, контрактам (договорам) муниципальных бюджетных (автономных) учреждений по иным предметам, если такое условие включено в указанные муниципальные контракты, контракты (договоры)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 xml:space="preserve">3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 2 настоящей части муниципальных контрактов (контрактов, договоров)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 xml:space="preserve">3. Установить, что в 2026 году в соответствии с частью 7 статьи 11 Федерального закона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б установлении особенностей исполнения бюджетов бюджетной системы Российской Федерации в 2026 году» при казначейском сопровождении финансовым управлением муниципального округа средств: 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>1) предоставляемых на основании контрактов (договоров), указанных в пункте 1 части 2 настоящей статьи, заключаемых в целях приобретения товаров в рамках исполнения муниципальных контрактов, контрактов (договоров), которые заключаются районными муниципальными бюджетными (автономными) учреждениями, договоров (соглашений) о предоставлении субсидий, концессионных соглаш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муниципального округа, на расчетные счета, открытые поставщикам товаров в кредитных организациях, при представлении заказчиками по таким контрактам (договорам) в финансовое управление муниципального округа документов, подтверждающих поставку товаров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ab/>
        <w:t>2) предоставляемых на основании контрактов (договоров), указанных в пункте 1 части 2 настоящей статьи, заключаемых в целях выполнения работ, оказания услуг в рамках исполнения муниципальных контрактов, контрактов (договоров), которые заключаются районными муниципальными бюджетными (автономными)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финансовом управлении муниципального округ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финансовое управление муниципального округ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 Субсидии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spacing w:lineRule="auto" w:line="360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создания условий для предоставления транспортных услуг населению и организации транспортного обслуживания населения в границах Мурашинского муниципального округа в 2026-2028 годах из бюджета муниципального округа предоставляются субсидии предприятиям автомобильного транспорта, индивидуальным предпринимателям, осуществляющим регулярные пассажирские перевозки по регулируемым тарифам по муниципальным маршрутам в границах Мурашинского муниципального округа. Субсидия предоставляется на финансовое обеспечение (возмещение) части затрат, связанных с выполнением работ, оказанием услуг по осуществлению регулярных перевозок по регулируемым тарифам.</w:t>
      </w:r>
    </w:p>
    <w:p>
      <w:pPr>
        <w:pStyle w:val="Normal"/>
        <w:spacing w:lineRule="auto" w:line="360" w:before="0" w:after="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на предоставление субсидии из бюджета муниципального округа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производителям товаров, работ, услуг: </w:t>
      </w:r>
    </w:p>
    <w:p>
      <w:pPr>
        <w:pStyle w:val="Normal"/>
        <w:spacing w:lineRule="auto" w:line="360" w:before="0" w:after="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6300,0 тыс. рублей;</w:t>
      </w:r>
    </w:p>
    <w:p>
      <w:pPr>
        <w:pStyle w:val="Normal"/>
        <w:spacing w:lineRule="auto" w:line="360" w:before="0" w:after="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в сумме 6300,0 тыс. рублей и на 2028 год в сумме 6300,0 тыс. рублей.</w:t>
      </w:r>
    </w:p>
    <w:p>
      <w:pPr>
        <w:pStyle w:val="ListParagraph"/>
        <w:spacing w:lineRule="auto" w:line="36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, указанных в части 1 настоящей статьи, осуществляется соответствующими главными распорядителями средств бюджета муниципального округа, определенными ведомственной структурой расходов бюджета муниципального округа и в соответствии с порядками, установленными администрацией Мурашинского муниципального округа.</w:t>
      </w:r>
    </w:p>
    <w:p>
      <w:pPr>
        <w:pStyle w:val="ListParagraph"/>
        <w:spacing w:lineRule="auto" w:line="36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9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 Субсидии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9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субсидии некоммерческим организациям, не являющимся муниципальными учреждениями, предоставляются из бюджета муниципального округа в пределах бюджетных ассигнований, определенных приложением 17 к настоящему решению.</w:t>
      </w:r>
    </w:p>
    <w:p>
      <w:pPr>
        <w:pStyle w:val="ListParagraph"/>
        <w:spacing w:lineRule="auto" w:line="360" w:before="0" w:after="0"/>
        <w:ind w:lef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на предоставление субсидии из бюджета Мурашинского муниципального округа некоммерческим организациям, не являющимся муниципальными учреждениями на 2026 год и на плановый период 2027 и 2028 годов согласно приложению 17 к настоящему решению.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, указанных в части 1 настоящей статьи, осуществляется соответствующими главными распорядителями средств бюджета муниципального округа, определенными ведомственной структурой расходов бюджета муниципального округа и в соответствии с порядками, установленными администрацией Мурашинского муниципального округа.</w:t>
      </w:r>
    </w:p>
    <w:p>
      <w:pPr>
        <w:pStyle w:val="ListParagraph"/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в случае открытия получателям субсидий, указанным в части 1 настоящей статьи, в финансовом управлении администрации Мурашинского муниципального округа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0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 О введении отдельных ограничений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рганы местного самоуправления Мурашинского муниципального округа, муниципальные учреждения в 2026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эксплуатации вновь построенных (переданных в собственность муниципального образования) объектов недвижимости, необходимых для осуществления полномочий органов местного самоуправления муниципального округа;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деления органов местного самоуправления муниципального округа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ения основных видов деятельности муниципальных учреждений в соответствии с уставами указанных учреждений;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овых актов, издаваемых Губернатором Кировской области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0" w:firstLine="67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30" w:firstLine="67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 Вступление в силу настоящего решения</w:t>
      </w:r>
    </w:p>
    <w:p>
      <w:pPr>
        <w:pStyle w:val="ListParagraph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с 1 января 2026 года.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 полном объеме подлежит опубликованию в Муниципальном вестнике и на сайте Мурашинского муниципального округа.</w:t>
      </w:r>
    </w:p>
    <w:p>
      <w:pPr>
        <w:pStyle w:val="Style18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napToGrid w:val="false"/>
        <w:outlineLvl w:val="0"/>
        <w:rPr/>
      </w:pPr>
      <w:r>
        <w:rPr>
          <w:szCs w:val="28"/>
        </w:rPr>
        <w:t>Председатель Думы</w:t>
        <w:tab/>
        <w:t xml:space="preserve"> </w:t>
      </w:r>
    </w:p>
    <w:p>
      <w:pPr>
        <w:pStyle w:val="Style18"/>
        <w:snapToGrid w:val="false"/>
        <w:rPr>
          <w:szCs w:val="28"/>
        </w:rPr>
      </w:pPr>
      <w:r>
        <w:rPr>
          <w:szCs w:val="28"/>
        </w:rPr>
        <w:t>Мурашинского муниципального округа                                   А.А. Лузянин</w:t>
      </w:r>
    </w:p>
    <w:p>
      <w:pPr>
        <w:pStyle w:val="Style18"/>
        <w:snapToGrid w:val="false"/>
        <w:rPr>
          <w:szCs w:val="28"/>
        </w:rPr>
      </w:pPr>
      <w:r>
        <w:rPr>
          <w:szCs w:val="28"/>
        </w:rPr>
      </w:r>
    </w:p>
    <w:p>
      <w:pPr>
        <w:pStyle w:val="Style18"/>
        <w:snapToGrid w:val="false"/>
        <w:rPr>
          <w:szCs w:val="28"/>
        </w:rPr>
      </w:pPr>
      <w:r>
        <w:rPr>
          <w:szCs w:val="28"/>
        </w:rPr>
        <w:t>Глава Мурашинского</w:t>
      </w:r>
    </w:p>
    <w:p>
      <w:pPr>
        <w:pStyle w:val="Style18"/>
        <w:snapToGrid w:val="false"/>
        <w:rPr>
          <w:szCs w:val="28"/>
        </w:rPr>
      </w:pPr>
      <w:r>
        <w:rPr>
          <w:szCs w:val="28"/>
        </w:rPr>
        <w:t>муниципального округа</w:t>
        <w:tab/>
        <w:tab/>
        <w:tab/>
        <w:tab/>
        <w:tab/>
        <w:tab/>
        <w:t>С.И. Рябинин</w:t>
      </w:r>
    </w:p>
    <w:p>
      <w:pPr>
        <w:pStyle w:val="Style18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Style18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, начальник финансового управления       </w:t>
        <w:tab/>
        <w:tab/>
        <w:t>Л.Г. Гин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ab/>
        <w:tab/>
        <w:tab/>
        <w:tab/>
        <w:t>В.А. Требун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98"/>
        </w:tabs>
        <w:ind w:left="49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42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86"/>
        </w:tabs>
        <w:ind w:left="78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930"/>
        </w:tabs>
        <w:ind w:left="930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74"/>
        </w:tabs>
        <w:ind w:left="107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218"/>
        </w:tabs>
        <w:ind w:left="121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362"/>
        </w:tabs>
        <w:ind w:left="136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506"/>
        </w:tabs>
        <w:ind w:left="150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650"/>
        </w:tabs>
        <w:ind w:left="165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Lucida Sans Unicode" w:cs="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41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4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Lucida Sans Unicode" w:cs=";Times New Roman"/>
    </w:rPr>
  </w:style>
  <w:style w:type="character" w:styleId="WW8Num24z0">
    <w:name w:val="WW8Num24z0"/>
    <w:qFormat/>
    <w:rPr>
      <w:rFonts w:ascii="Times New Roman" w:hAnsi="Times New Roman" w:eastAsia="Lucida Sans Unicode" w:cs="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Lucida Sans Unicode" w:cs="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Lucida Sans Unicode" w:cs=";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5">
    <w:name w:val="Схема документа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27:00Z</dcterms:created>
  <dc:creator>ревизор</dc:creator>
  <dc:description/>
  <cp:keywords/>
  <dc:language>en-US</dc:language>
  <cp:lastModifiedBy>Начальник-ПК</cp:lastModifiedBy>
  <cp:lastPrinted>2024-11-14T13:54:00Z</cp:lastPrinted>
  <dcterms:modified xsi:type="dcterms:W3CDTF">2025-11-14T05:30:00Z</dcterms:modified>
  <cp:revision>7</cp:revision>
  <dc:subject/>
  <dc:title/>
</cp:coreProperties>
</file>